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 2211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-II-Semester Regular Examination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</w:rPr>
      </w:pPr>
      <w:r>
        <w:rPr>
          <w:bCs w:val="false"/>
        </w:rPr>
        <w:t>BASIC CLINICAL SCIENCE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 the procedure of Hemodialysis with a suitable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Electro Encephalography in detai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iscuss some possible uses of Electromyography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is meant by Spinal Reflex?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How Spinal Reflex is related to the functions of Brai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Sketch and explain the operation of Heart-Lung Machin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scribe the generation of ECG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operation of a pacemaker and why is it need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are the important characteristics of Ultrasonic Waves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rite a note on Diagnostic Ultra Sound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mment on Clinical Significant Investig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iscuss about the necessity of “Nutritional Support” and it’s process within a Human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/RR 2211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-II-Semester Regular Examination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</w:rPr>
      </w:pPr>
      <w:r>
        <w:rPr>
          <w:bCs w:val="false"/>
        </w:rPr>
        <w:t>BASIC CLINICAL SCIENCE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Describe the procedure of peritoneal dialysis with a suitable block diagr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a note on:</w:t>
      </w:r>
    </w:p>
    <w:p>
      <w:pPr>
        <w:pStyle w:val="Normal"/>
        <w:ind w:firstLine="720"/>
        <w:jc w:val="both"/>
        <w:rPr/>
      </w:pPr>
      <w:r>
        <w:rPr/>
        <w:t xml:space="preserve">a) </w:t>
        <w:tab/>
        <w:t>Diseases of nervous system.</w:t>
        <w:tab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b) </w:t>
        <w:tab/>
        <w:t>Diseases of musc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a) </w:t>
        <w:tab/>
        <w:t>Explain the working  principle of Angiography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is Tomography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Explain the principle of CT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the working of Heart-Lung Machin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 xml:space="preserve">Sketch the ECG wave form and state its amplitudes and interval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are the Objectives of Cardiac Monitor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>Write a short note on Cardiac Assist Device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rite a brief note on Treadmill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</w:t>
        <w:tab/>
        <w:t>Explain Laproscopy and its uses in various surgeri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about the Signs and Diseases of GI Tract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 2211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-II-Semester Regular Examination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</w:rPr>
      </w:pPr>
      <w:r>
        <w:rPr>
          <w:bCs w:val="false"/>
        </w:rPr>
        <w:t>BASIC CLINICAL SCIENCE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List eight sections of a Hemodialysis machine and draw a neat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Explain the differences between a Motor Nerve and Sensory Nerve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do you mean by Myastheviagravis?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>Name few applications of Computer Tomography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ifferentiate between conventional X-ray imaging and C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Sketch and explain the Cardiac Cycle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>Write a note on Clinical ECG classification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do you mean by Cardiac Pacing?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>What do you mean by “Ergometer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Give few applications of Cardiac Assist Device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</w:t>
        <w:tab/>
        <w:t>Discuss about the I.C.C.U organization and its clinical aspect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Optical principle of Flexible Endoscope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 2211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-II-Semester Regular Examination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</w:rPr>
      </w:pPr>
      <w:r>
        <w:rPr>
          <w:bCs w:val="false"/>
        </w:rPr>
        <w:t>BASIC CLINICAL SCIENCE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the process of Chronic Ambulatory Peritoneal Dialys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Give few clinical applications of EEG measurements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rite a brief note on:  Neuropath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>What is the basic principle of Computer Tomography?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Pneumoencephalography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Anatomy and Physiology of Human Hea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>Distinguish between Normal and Abnormal ECG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part of ECG is most useful for determining the Heart Rate?  Explai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>Give few clinical applications of “Ergometer”.</w:t>
        <w:tab/>
        <w:tab/>
        <w:tab/>
      </w:r>
    </w:p>
    <w:p>
      <w:pPr>
        <w:pStyle w:val="Normal"/>
        <w:ind w:left="720" w:hanging="480"/>
        <w:rPr/>
      </w:pPr>
      <w:r>
        <w:rPr/>
        <w:t xml:space="preserve">b) </w:t>
        <w:tab/>
        <w:t>Name the different types of Ultrasound Scanners used in the diagnostic     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istinguish between Open Heart and By-pass Surge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anatomy and physiology of GI Tract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10:00Z</dcterms:created>
  <dc:creator>ramkrishna</dc:creator>
  <dc:description/>
  <dc:language>en-US</dc:language>
  <cp:lastModifiedBy>vasantha</cp:lastModifiedBy>
  <dcterms:modified xsi:type="dcterms:W3CDTF">2004-04-29T11:30:00Z</dcterms:modified>
  <cp:revision>16</cp:revision>
  <dc:subject/>
  <dc:title/>
</cp:coreProperties>
</file>